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ORGANIGRAM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-266700</wp:posOffset>
                </wp:positionV>
                <wp:extent cx="27051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firstLine="7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exa 1la HCJ nr. 224/16.05.2025</w:t>
                            </w:r>
                          </w:p>
                          <w:p>
                            <w:pPr>
                              <w:pStyle w:val="Normal"/>
                              <w:ind w:left="-720" w:firstLine="72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pt;height:42pt;mso-wrap-distance-left:9.05pt;mso-wrap-distance-right:9.05pt;mso-wrap-distance-top:0pt;mso-wrap-distance-bottom:0pt;margin-top:-21pt;mso-position-vertical-relative:text;margin-left:546pt;mso-position-horizontal-relative:text">
                <v:textbox>
                  <w:txbxContent>
                    <w:p>
                      <w:pPr>
                        <w:pStyle w:val="Normal"/>
                        <w:ind w:left="-720" w:firstLine="72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nexa 1la HCJ nr. 224/16.05.2025</w:t>
                      </w:r>
                    </w:p>
                    <w:p>
                      <w:pPr>
                        <w:pStyle w:val="Normal"/>
                        <w:ind w:left="-720" w:firstLine="720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b/>
          <w:sz w:val="28"/>
          <w:szCs w:val="28"/>
        </w:rPr>
        <w:t>U.A.M.S. CALINE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1935</wp:posOffset>
                </wp:positionH>
                <wp:positionV relativeFrom="paragraph">
                  <wp:posOffset>-52070</wp:posOffset>
                </wp:positionV>
                <wp:extent cx="2895600" cy="809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09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JUDETEAN AR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8pt;height:63.75pt;mso-wrap-distance-left:9.05pt;mso-wrap-distance-right:9.05pt;mso-wrap-distance-top:0pt;mso-wrap-distance-bottom:0pt;margin-top:-4.1pt;mso-position-vertical-relative:text;margin-left:21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JUDETEAN AR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81475</wp:posOffset>
                </wp:positionH>
                <wp:positionV relativeFrom="paragraph">
                  <wp:posOffset>126365</wp:posOffset>
                </wp:positionV>
                <wp:extent cx="0" cy="45593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9.95pt" to="329.25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64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735</wp:posOffset>
                </wp:positionH>
                <wp:positionV relativeFrom="paragraph">
                  <wp:posOffset>1158875</wp:posOffset>
                </wp:positionV>
                <wp:extent cx="0" cy="4559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91.25pt" to="333.05pt,1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8100</wp:posOffset>
                </wp:positionV>
                <wp:extent cx="2819400" cy="8267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826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DIRECTOR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pt;height:65.1pt;mso-wrap-distance-left:9.05pt;mso-wrap-distance-right:9.05pt;mso-wrap-distance-top:0pt;mso-wrap-distance-bottom:0pt;margin-top:-3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DIRECTOR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4125</wp:posOffset>
                </wp:positionH>
                <wp:positionV relativeFrom="paragraph">
                  <wp:posOffset>53340</wp:posOffset>
                </wp:positionV>
                <wp:extent cx="2962275" cy="6178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6178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SILIU CONSULTAT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25pt;height:48.65pt;mso-wrap-distance-left:9.05pt;mso-wrap-distance-right:9.05pt;mso-wrap-distance-top:0pt;mso-wrap-distance-bottom:0pt;margin-top:4.2pt;mso-position-vertical-relative:text;margin-left:4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SILIU CONSULT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381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pt" to="38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3pt" to="486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9791065" cy="463359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0920" cy="4633560"/>
                          <a:chOff x="0" y="0"/>
                          <a:chExt cx="9790920" cy="463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90920" cy="463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35160" y="2931120"/>
                            <a:ext cx="16642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Financiar-contabil s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dministrativ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2688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760" y="1888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71360" y="3260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71480" y="31456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32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6324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1774800"/>
                            <a:ext cx="168660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sistenta medicala s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ngrij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3840" y="1193040"/>
                            <a:ext cx="72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1217880"/>
                            <a:ext cx="7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3252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1217880"/>
                            <a:ext cx="72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322680" y="379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4080" y="1774800"/>
                            <a:ext cx="163764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sistenta sociala si                  consili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1774800"/>
                            <a:ext cx="148608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NTABIL S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44080" y="293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1480" y="1716480"/>
                            <a:ext cx="298836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Serviciul de asistenta medico-soci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ozace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10480" y="293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04360" y="2931120"/>
                            <a:ext cx="16642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asistenta medicala s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ingrij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8200" y="2931120"/>
                            <a:ext cx="16642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720"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ompartimen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asistenta soci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91040" y="293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6680" y="169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27400" y="119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0.95pt;height:364.85pt" coordorigin="0,0" coordsize="15419,7297">
                <v:rect id="shape_0" stroked="f" o:allowincell="f" style="position:absolute;left:0;top:0;width:15418;height:7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97;top:4616;width:2620;height:12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Financiar-contabil si  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dministrativ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5579,4234" to="5579,42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9,2974" to="12779,29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5134" to="5939,5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4954" to="9719,49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66" to="8818,3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295" to="1980,7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9;top:2795;width:2655;height:11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sistenta medicala si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ngrijire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line id="shape_0" from="1754,1879" to="1754,27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2,1918" to="4502,27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96" to="6660,1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8,1918" to="7478,2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57;top:5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61;top:2795;width:2578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sistenta sociala si                  consiliere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6375;top:2795;width:2339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NTABIL SEF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7471;top:46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719;top:2703;width:4705;height:11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Serviciul de asistenta medico-sociala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ozaceni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10725;top:46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298;top:4616;width:2620;height:12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asistenta medicala si   </w:t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ingrijire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fillcolor="white" stroked="t" o:allowincell="f" style="position:absolute;left:12328;top:4616;width:2620;height:12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720"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ompartimen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asistenta sociala</w:t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w10:wrap type="none"/>
                </v:shape>
                <v:shape id="shape_0" stroked="t" o:allowincell="f" style="position:absolute;left:13529;top:46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68;top:26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69;top:187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540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5:33:00Z</dcterms:created>
  <dc:creator>f</dc:creator>
  <dc:description/>
  <cp:keywords/>
  <dc:language>en-US</dc:language>
  <cp:lastModifiedBy>loredana.tuca</cp:lastModifiedBy>
  <cp:lastPrinted>2025-05-08T14:46:00Z</cp:lastPrinted>
  <dcterms:modified xsi:type="dcterms:W3CDTF">2025-05-26T06:20:00Z</dcterms:modified>
  <cp:revision>132</cp:revision>
  <dc:subject/>
  <dc:title> </dc:title>
</cp:coreProperties>
</file>